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GENDA No 29 April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GENDA No 29 Apr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Sharing the Planet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Sharing the Planet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29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Mark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laudia A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Session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session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leja is on car dut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briefing session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YP Coordinator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V Roo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 Meet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tarting global backwards design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isciplinary Meeting Maths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:15-9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29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Mark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laudia A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Session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session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leja is on car dut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briefing session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YP Coordinator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V Roo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 Meet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tarting global backwards design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isciplinary Meeting Maths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:15-9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4601845"/>
                <wp:effectExtent l="0" t="0" r="17145" b="1714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61899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quiry Workshop Booklet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Field Trip ideas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es taken in the Work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83.7pt;height:363.7pt;mso-wrap-distance-left:9.05pt;mso-wrap-distance-right:9.05pt;mso-wrap-distance-top:0pt;mso-wrap-distance-bottom:0pt;margin-top:299.4pt;mso-position-vertical-relative:page;margin-left:52.15pt;mso-position-horizontal-relative:page">
                <v:shadow on="t" color="#4E6128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nquiry Workshop Booklet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Field Trip ideas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otes taken in the Work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8:33:00Z</dcterms:created>
  <dc:creator>Sideyblue</dc:creator>
  <dc:description/>
  <cp:keywords/>
  <dc:language>en-US</dc:language>
  <cp:lastModifiedBy>sviedman</cp:lastModifiedBy>
  <dcterms:modified xsi:type="dcterms:W3CDTF">2013-04-05T1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